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6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7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0 заданий  с развёрнутым ответом по тексту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5/2026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В каком слове НЕВЕРНО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Я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ажите пример, в котором НЕВЕРНО образована форма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согласно распис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более красив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по прибыт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кладите на сто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 Укажите грамматически правильное продолжение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очитав книгу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окно в комнату распахнуло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мне потребовался толковый словар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я о многом задумал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показалось интерес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йдите предложение с грамматической ошибкой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0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царт, работавший в различных областях музыкального искусства, особое внимание уделял опере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жавший мальчик мне навстречу, оказался моим знакомы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массовой информации, употребляющие ненормативную лексику, наказываются штрафами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вший наибольшее количество книг участник конкурса станет победителе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В каком примере употребляется деепричастие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ность гарантиру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ранится в архив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яя тайн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ранивший вер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В каком примере наречие обозначает признак другого признака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юки навыпус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егка груст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ло разговарив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рко блесте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дной части речи?</w:t>
      </w:r>
    </w:p>
    <w:tbl>
      <w:tblPr>
        <w:tblW w:w="3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2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(урока), под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иду, потому чт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терпёж, чт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ы, согласно (билет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Укажите ряд, в котором все предлоги непроизводн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из, под, вокру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из-за, над, д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вследствие, в связи с, благодар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в течение, над, п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Укажите ряд, в котором все союзы подчинительн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или,  и,  не только…,но и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 xml:space="preserve">да( в значени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>), потому что, ка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как будто, так что, либ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чтобы, когда, ес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кажите ряд, в котором все слова пишутся слитно.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е)глядя, (в)следствие непогод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(же), (ни)когд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чем(то), иметь (в)вид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а)оборот, (не)взир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каком ряду во всех словах пишется удвоенная согласная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дова(н/нн)ый, печё(н/нн)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лечё(н\нн)ый, необыкнове(н/нн)о красив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ревя(н/нн)ый, семена рассея(н\нн)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и(н/нн)ой, девочка рассея(н/нн)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В каком предложении есть частица НИ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  <w:gridCol w:w="705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 н..  могу  н..  помочь  другу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 н..  раз  встречались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 гуляли  до  тех  пор, пока  н..  село  солнце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 поле  нет  н..  травинки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) Кружок акробатики завораживал непонятностью своего названия. (2) Но уверенность и могучие бицепсы Петра Ивановича Медведева, который набирал ребят для занятий, вселяли в хилых послевоенных пацанов такую зависть и уважение, что не посещать его занятия было невозможно. (3)Отжимаясь от пола по нескольку десятков раз, мы вскоре научились ходить на руках. (4)В первые дни проходили по три метра, через неделю – по пять, через месяц – по десять. (5) Через год многие из нас так же уверенно ходили на руках, как и на ногах.(6) ____ оказалось, этого недостаточно, чтобы стать мужчино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)Потому в один из солнечных и безветренных дней  Пётр Иванович повёл нас на Косотур – высокую отвесную гору в самом центре города.(8) От высоты захватывало дух. (9)Дома казались крохотными, а проходящий внизу трамвай выглядел как игруш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) – Главное – говорил нам Пётр Иванович, – не надо смотреть вниз. Ничего страшного!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)Он подошёл к краю обрыва и, обтерев потные руки о широкие, совсем не спортивные штаны, спокойно положил ладони на самый обрез скалы и… сделал стой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2)Мы замерли, боясь пошевелиться. (13)Казалось, скажи мы хоть слово, и оно столкнёт нашего безумного руководителя в пропасть. (14)Постояв с минуту (нам это показалось вечностью) над пропастью, он опустился на ноги и, улыбаясь, предложил нам, по желанию, повторить его трюк. (15)Охотников нашлось мало, но если один из нас на что-то решался, то мальчишеская гордость не позволяла другим выказывать свою трус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)Я решился. (17)Пётр Иванович, упёршись ногами в ложбинку, выбитую в скале дождями и ветром, страховал на случай, если у меня закружится го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)– Главное, – повторял он, – не смотри вниз. Ничего страшного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)Ему-то, может, и не страшно, а каково мне? (20)Но вера в его могучие руки и авторитет была настолько абсолютной, что мы, зная, что ничего с нами не случится, вершили на вершине маленькие подвиги, побеждая страх и самих себя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)Теперь, когда прожита долгая жизнь, я понял, что стойка над пропастью – это моё рабочее состояние. (22)Только в случае неудачи никто не подстраху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3) Главное – не смотреть вниз!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К. Скворцов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Какое высказывание искажает смысл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История, о которой рассказывает автор, произошла в послевоенны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Рассказчик решился повторить трюк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сотур – гора, которая находится недалеко от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 Через месяц занятий ребята могли пройти на руках десять метр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Озаглавьте текст, отразив в заглавии основную мысль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можно использовать цитату из текст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Какое слово (сочетание слов) должно стоять на месте пропуска  в предложении 6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тому чт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с одной стороны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лиш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Укажите номера предложений, в которых объясняется, почему рассказчик всё-таки решился на отчаянный поступ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Какое средство выразительности НЕВЕРНО проиллюстрировано примером из текст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эпитет – хилых (пацанов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метафора –  научились ходить на рука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равнение – трамвай как игруш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фразеологизм – захватывало ду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. Укажите способ связи первого и второго предложений тек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Укажите способ образования слова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вер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едложение 5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Из предложений 7–9 выпишите причастный оборо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Среди предложений 11– 15 найдите предложения с деепричастиями. Запишите их номе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. Из предложения 22 выпишите частицу (-ы)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5-11-11T14:41:00Z</dcterms:modified>
  <cp:revision>78</cp:revision>
  <dc:subject/>
  <dc:title/>
</cp:coreProperties>
</file>